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北京育才学校“黼国黻家 栉风沐雨”家风大家谈征文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723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温暖的风 和睦的风</w:t>
      </w:r>
    </w:p>
    <w:p>
      <w:pPr>
        <w:pStyle w:val="Normal"/>
        <w:ind w:firstLine="560"/>
        <w:jc w:val="center"/>
        <w:rPr/>
      </w:pPr>
      <w:r>
        <w:rPr>
          <w:rFonts w:ascii="仿宋" w:hAnsi="仿宋" w:cs="仿宋" w:eastAsia="仿宋"/>
          <w:sz w:val="28"/>
          <w:szCs w:val="28"/>
        </w:rPr>
        <w:t>初中部  解建国</w:t>
      </w:r>
    </w:p>
    <w:p>
      <w:pPr>
        <w:pStyle w:val="Normal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我的家乡是北京房山区的一个小山村，叫河北乡河南村，这里依山傍水，景色还算优美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要谈家风，首先得介绍一下我的父亲和母亲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爸爸是个苦孩子，两岁时他的父亲就在门头沟煤矿砸死了，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岁时母亲就改嫁到同村的张姓人家了。他跟着高龄的老奶奶生活，解家在当地是个不大不小的家族，算中农，有点地。老奶奶和我爸爸分得了一点地，他们就靠这点地生活，其实老奶奶已经很老了，腰已经弯了，背也驼了。每天一个弯腰驼背的老人，手领着小孙子，手拿着小板凳，下地干活。老人坐在小板凳上，一点点往前挪着播种、除草，采摘。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岁时，老奶奶去世了。我爸爸除了已改嫁的母亲，没有至亲。只有两个已成家的堂兄。当时的旧风俗，孩子肯定不会给母亲。我爸爸谁来养？解家开了个家族会议。由两个堂兄中的一个来抚养，选择权归父亲。最终我爸爸选择了大哥。我大爷是个老革命，后来任房山交通局局长。虽然是个高级公务员，但家里边已有四个子女（后来增加到六个），生活并不富裕，又来了一个半大小子，也挺为难，但最终还是收留了我爸爸。后来我大爷去良乡任职，就把我爸爸带到良乡上小学。我爸爸白天上学，下午、晚上卖冰棍贴补家用。上学穿的破破烂烂，经常被同学们讥笑、戏弄。我爸爸唯一能做的就是脱下用铁丝固定才不会散架的鞋抽他们。但其结果是家长会领着脸红肿的孩子找上我大爷的门来，抱怨一番得知我爸爸是个没爸没妈的孩子，也就嘟囔着无可奈何的走了。上完高小，我爸爸就到我大爷的单位当了通信员（也就是端茶倒水伺候领导）。后来征兵，我爸爸就去当了兵。这一去就是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年，参加过对印度作战，在白雪皑皑的昆仑山上开着军车险些冻死，在荒芜人烟的天山戈壁滩架设通信设备。复员后本来有机会去某乡当乡长，我爸爸自认为不是当官的料，后来去了房山区一个小厂叫华星机械厂当工人。后来还得了严重的肝病，又遇一劫。据我妈妈对我们表功，说没有她的细心照料，我爸爸早没了，得了肝病你爸爸那脸黄的，肚子大的</w:t>
      </w:r>
      <w:r>
        <w:rPr>
          <w:rFonts w:ascii="仿宋" w:hAnsi="仿宋" w:cs="仿宋" w:eastAsia="仿宋"/>
          <w:sz w:val="24"/>
          <w:szCs w:val="24"/>
        </w:rPr>
        <w:t>……</w:t>
      </w:r>
      <w:r>
        <w:rPr>
          <w:rFonts w:ascii="仿宋" w:hAnsi="仿宋" w:cs="仿宋" w:eastAsia="仿宋"/>
          <w:sz w:val="24"/>
          <w:szCs w:val="24"/>
        </w:rPr>
        <w:t>。另外一劫就是退休后我爸爸帮一个本家的姑姑看商店，结果遇到三个人抢劫，虽然爸爸受了不轻的伤，但也把其中一个劫匪指头咬断，仓皇逃逸。我爸爸今年已经</w:t>
      </w:r>
      <w:r>
        <w:rPr>
          <w:rFonts w:eastAsia="仿宋" w:cs="仿宋" w:ascii="仿宋" w:hAnsi="仿宋"/>
          <w:sz w:val="24"/>
          <w:szCs w:val="24"/>
        </w:rPr>
        <w:t>76</w:t>
      </w:r>
      <w:r>
        <w:rPr>
          <w:rFonts w:ascii="仿宋" w:hAnsi="仿宋" w:cs="仿宋" w:eastAsia="仿宋"/>
          <w:sz w:val="24"/>
          <w:szCs w:val="24"/>
        </w:rPr>
        <w:t>岁了，身体还算硬朗，最近老是咳嗽，让我很担心，给买了点止咳的药，好一些了，有时间带他去医院好好查查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妈妈是个女汉子，身高</w:t>
      </w:r>
      <w:r>
        <w:rPr>
          <w:rFonts w:eastAsia="仿宋" w:cs="仿宋" w:ascii="仿宋" w:hAnsi="仿宋"/>
          <w:sz w:val="24"/>
          <w:szCs w:val="24"/>
        </w:rPr>
        <w:t>1.68</w:t>
      </w:r>
      <w:r>
        <w:rPr>
          <w:rFonts w:ascii="仿宋" w:hAnsi="仿宋" w:cs="仿宋" w:eastAsia="仿宋"/>
          <w:sz w:val="24"/>
          <w:szCs w:val="24"/>
        </w:rPr>
        <w:t>米，身材魁梧。我爸爸是个帅哥，据我妈妈向我们告状，说当时我爸爸没有看上她（我爸爸背地里说她长得“三分像人、七分像鬼”），但最终他们还是走到了一起，对我们来说这是幸运的。其实我们都认为我妈妈长得还行，而且学历也比我爸爸高，怎么说也是个初中毕业。我妈妈和爸爸家是邻村，结婚那天我妈妈背着篓子就跟着爸爸走着回来了，这就算结婚了。妈妈当过队长，干活不要命，透支了身体，落下了哮喘的病根。改革开放后，妈妈是第一批下海经商的，虽然只是开了个小饭店，但是她的收入足以支撑我们兄弟姐妹上学。这个小饭店规模一直没有再扩张，当我上高二那年因为大队占用，不得不关门，以后也就没有再开。由于起早贪黑的透支身体，在我印象中，从我上小学开始，每一个春节都不好过，因为每到这时妈妈的哮喘病犯得最厉害，我们都在担心中度过。后来，我和哥哥给父母在房山城关买了楼房，住在楼房里妈妈的哮喘病比以前好多了，大概这个病除了劳累还和以前住的农村的房高大、潮湿有关。今年妈妈</w:t>
      </w:r>
      <w:r>
        <w:rPr>
          <w:rFonts w:eastAsia="仿宋" w:cs="仿宋" w:ascii="仿宋" w:hAnsi="仿宋"/>
          <w:sz w:val="24"/>
          <w:szCs w:val="24"/>
        </w:rPr>
        <w:t>75</w:t>
      </w:r>
      <w:r>
        <w:rPr>
          <w:rFonts w:ascii="仿宋" w:hAnsi="仿宋" w:cs="仿宋" w:eastAsia="仿宋"/>
          <w:sz w:val="24"/>
          <w:szCs w:val="24"/>
        </w:rPr>
        <w:t>岁，身体依然病病殃殃，但身材依然魁梧，她没有退休金，爸爸有。我妈妈特别爱跟我们说她为家的付出。其实我们理解她是个极好强的人，一生奋斗，生怕别人低看一眼。我们心中一直认为爸爸常年在外工作，妈妈一直是家里的主心骨，大事小情都是她拿主意，帮助爸爸度过肝病的挑战。哥哥闹过两次险，一次从房上掉下来，一次让手推车车把儿豁开了肚子，妈妈疯了一样背着往医院跑。我也从墙上跳下来过，把下巴摔开了，背着我上医院的还是妈妈。妈妈是我家真正的支柱。她的功劳可磨灭不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再说说我，我小时挺淘的，但哥哥是孩子王，我基本上是跟在哥哥后边的小尾巴。幼儿园只上了一天，原因是受不了那约束，我故意用小棍儿把鼻子捅流血了，哥哥带着我去止血，于是我们就逃了。我家前边是山，后面是河，那才是我们驰骋的舞台。小时候我们就像放养的野孩子，山上哪有棵杏树，什么时候成熟，哪有个泉眼，渴了可以去喝，门儿清，一草一木都有感情。游泳不用教练，全是自学成才。奇怪的是，上学了我们兄弟姐妹都是好学生。尤其是我，虽然很淘但学习很好。那时妈妈就规定每天晚上必须学习两个小时。我们还要每天到小饭店帮忙，还要干农活。当时，我特别羡慕我班的女生，因为很少看到他们下地干农活。我妈有一毛病，只要看着我们呆着就生气。所以，我宁愿把自己放归自然，消失在她视线之外，才会躲开她逼着干活的目光。小时候哪里有挣钱的活儿妈妈就逼着我和哥哥去，我们整夜整夜的筛过煤，挖过树坑，钉过箱子。我考上大学的那个学期我被打发去建筑队当小工，第二学期被打发去我爸爸工厂铸造车间筛沙子。春节期间被打发到大队秧歌队推汗车。总之，就没有闲着的时候。当时，挺不乐意的，但今天想起来觉得我们兄弟姐妹都靠自己的努力从农村走出来，过得也算自立，与妈妈的逼迫式劳动分不开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啰嗦这么多，再说起家风好像有些跑题。但我认为要说我的家风必须得说我父母的经历。她们太苦了，我从小就知道他们不容易，所以我会情愿不情愿听他们的去努力干活，会因为不认真学习而羞愧，会因为母亲的手指被机器碾压变形而哭泣。因为我知道她们的苦，我才会体会父母的不易，才会尽全力孝敬他们。我家的家风第一条是“孝”，我的兄弟姐妹都很孝敬父母，因为我们知道她们为我们付出了太多了。我家的家风第二条是永不服输，农村生活，是是非非，因为一点房间地垄就会争个你死我活，经常是“秀才遇到兵有理说不清”，妈妈从不会任人欺负，据理力争。再有，农村生活经常“气人有，笑人无”，妈妈活的硬气，过好自己的日子，再苦再穷很少借债，从不赖账。对我们要求，学习必须努力，我们成绩好是她最自豪的事。我的家风第三条是帮助兄弟姐妹，我们兄弟姐妹很和睦，谁遇到困难了其他人都会伸出援助之手。小时候我是哥哥的小尾巴，我大点儿了，妹妹是我的小尾巴。现在我每次回房上城关南里妈妈家，路过良乡都会叫上妹妹和外甥，看了妈妈顺便哥哥也看了（哥哥跟妈妈住一个小区）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家是个平凡的家庭，父母七十多岁了依然基本健康，我们农村的房是一个不大不小的院儿，有十年没回去了。但小时候我和哥哥在爸爸刚安上的前后铁院门上写上的“解家大院”的字体，依稀在脑海中闪现。是呀，无论我们走到哪里，我们心中都有“解家大院”铭刻着，因为我们永远是一个家，那里有爸爸妈妈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家吹拂着温暖的风，和睦的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38:00Z</dcterms:created>
  <dc:creator>YC</dc:creator>
  <dc:description/>
  <cp:keywords/>
  <dc:language>en-US</dc:language>
  <cp:lastModifiedBy>yucai</cp:lastModifiedBy>
  <dcterms:modified xsi:type="dcterms:W3CDTF">2015-05-27T02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